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smlouvA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Číslo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 xml:space="preserve">Číslo zhotovitele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bookmarkStart w:id="1" w:name="Text4"/>
      <w:r>
        <w:rPr>
          <w:rFonts w:eastAsia="Arial Unicode MS" w:cs="Arial Unicode MS"/>
        </w:rPr>
        <w:t>se sídlem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  <w:bookmarkEnd w:id="1"/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stoupen:</w:t>
        <w:tab/>
      </w:r>
      <w:bookmarkStart w:id="2" w:name="Text6"/>
      <w:r>
        <w:rPr>
          <w:rFonts w:eastAsia="Arial Unicode MS" w:cs="Arial Unicode MS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bookmarkEnd w:id="2"/>
      <w:r>
        <w:rPr>
          <w:rFonts w:eastAsia="Arial Unicode MS" w:cs="Arial Unicode MS"/>
        </w:rPr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psaný v</w:t>
      </w:r>
      <w:bookmarkStart w:id="3" w:name="Text48"/>
      <w:r>
        <w:rPr>
          <w:rFonts w:eastAsia="Arial Unicode MS" w:cs="Arial Unicode MS"/>
        </w:rPr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bookmarkEnd w:id="3"/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nebo jiné evidenci</w:t>
        <w:tab/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Zkladntextodsazen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Ref283561001"/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none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u w:val="none"/>
          <w:lang w:val="en-US" w:eastAsia="en-US"/>
        </w:rPr>
        <w:t>     </w: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end"/>
      </w:r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bookmarkStart w:id="5" w:name="_Ref283561001"/>
      <w:r>
        <w:rPr/>
        <w:t>Účel smlouvy</w:t>
      </w:r>
      <w:bookmarkEnd w:id="5"/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6" w:name="_Ref283560940"/>
      <w:r>
        <w:rPr/>
        <w:t>Předmět smlouvy</w:t>
      </w:r>
      <w:bookmarkEnd w:id="6"/>
    </w:p>
    <w:p>
      <w:pPr>
        <w:pStyle w:val="Heading2"/>
        <w:rPr/>
      </w:pPr>
      <w:bookmarkStart w:id="7" w:name="_Ref283560770"/>
      <w:r>
        <w:rPr/>
        <w:t>Popis předmětu smlouvy</w:t>
      </w:r>
      <w:bookmarkEnd w:id="7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řejné osvětlení Králov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/>
        </w:rPr>
        <w:t>Předmětem plnění je vybudování veřejného osvětlení pro zajištění osvětlenosti obslužné komunikace v lokalitě Králov. Stavba bude provedena na parcelách č. 9300, 8880, 7556/3, 7556/11 k.ú. Uherský Brod. Řešení veřejného osvětlení je navrženo pomocí svítidel s technologií LED osazených na ocelových osvětlovacích stožárech výšky 6 m. Počet nových stožárů 5 k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Rozsah díla je vymezen dokumentací zakázky zpracovanou projektovou Ing. Jaromírem Marášek, J. Úprky č.1156, 687 61 Vlčnov, IČO: 46198598 v únoru 2019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zřízení nového odběrného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Geodetické zaměření skutečného provedení stavby se zákresem do katastrální situace – 4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16/2012,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185/2001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tavebním povolen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za povinnost zajistit zřízení nového odběrného místa. Po jeho zřízení a na základě výzvy objednatele provede zhotovitel napojení na vybudované veřejné osvětlen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665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3"/>
        <w:gridCol w:w="2268"/>
      </w:tblGrid>
      <w:tr>
        <w:trPr>
          <w:trHeight w:val="34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staveniš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</w:t>
            </w:r>
            <w:r>
              <w:rPr>
                <w:i w:val="false"/>
              </w:rPr>
              <w:t>22.07.2019</w:t>
              <w:tab/>
              <w:tab/>
            </w:r>
          </w:p>
        </w:tc>
      </w:tr>
      <w:tr>
        <w:trPr>
          <w:trHeight w:val="34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rStyle w:val="Cena"/>
                <w:i/>
                <w:i/>
              </w:rPr>
            </w:pPr>
            <w:r>
              <w:rPr>
                <w:rFonts w:eastAsia="Arial"/>
                <w:i w:val="false"/>
              </w:rPr>
              <w:t xml:space="preserve"> </w:t>
            </w:r>
            <w:r>
              <w:rPr>
                <w:i w:val="false"/>
              </w:rPr>
              <w:t>30.08.2019</w:t>
            </w:r>
          </w:p>
        </w:tc>
      </w:tr>
    </w:tbl>
    <w:p>
      <w:pPr>
        <w:pStyle w:val="Normal"/>
        <w:rPr>
          <w:rStyle w:val="Cena"/>
          <w:i/>
          <w:i/>
          <w:highlight w:val="yellow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2 týdny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ístem plnění je lokalita Králov na parcelách č. 9300, 8880, 7556/3, 7556/11.v k. ú. Uherský Brod 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>
                <w:rStyle w:val="Cena"/>
              </w:rPr>
              <w:t>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200 Kč/hod; pro montážní práce 250 Kč/hod; pro revize a zkoušky 3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není používáno k ekonomické činnosti a ve smyslu informace GFŘ a MFČR ze dne 9. 11. 2011 nebude pro výše uvedenou dodávku aplikován režim přenesené daňové povinnosti podle § 92a zákona o DPH. Pro účely tohoto plnění jako objednatel neposkytujem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rok na cenu za dílo vznikne provedením díla, tj. jeho dokončením a předáním vč. předání staveniště. Dílo je dokončeno, je-li předvedena jeho způsobilost sloužit svému účelu. Zhotovitel předloží objednateli oceněný soupis provedených prací. Objednatel je povinen se k 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to soupisu je faktura neplatn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  <w:b w:val="false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rStyle w:val="Cena"/>
        </w:rPr>
        <w:t xml:space="preserve">1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5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5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0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101/2000Sb., o ochraně osobních údajů a 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.XX.2019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/RXXX/1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bookmarkStart w:id="8" w:name="Text22"/>
      <w:r>
        <w:rPr/>
        <w:t>Uherský Brod, dne</w:t>
      </w:r>
      <w:bookmarkEnd w:id="8"/>
      <w:r>
        <w:rPr/>
        <w:tab/>
        <w:t xml:space="preserve">                                                                         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SMLOUVA O DÍLO</w:t>
    </w:r>
  </w:p>
  <w:p>
    <w:pPr>
      <w:pStyle w:val="Normal"/>
      <w:rPr/>
    </w:pPr>
    <w:r>
      <w:rPr>
        <w:rFonts w:cs="Arial"/>
        <w:sz w:val="16"/>
        <w:szCs w:val="16"/>
      </w:rPr>
      <w:t>Veřejné osvětlení Králov</w:t>
      <w:tab/>
      <w:tab/>
      <w:tab/>
      <w:tab/>
      <w:tab/>
      <w:tab/>
      <w:tab/>
    </w:r>
    <w:r>
      <w:rPr>
        <w:bCs/>
        <w:sz w:val="16"/>
        <w:szCs w:val="16"/>
      </w:rPr>
      <w:tab/>
      <w:t xml:space="preserve">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13:00Z</dcterms:created>
  <dc:creator>h_smido</dc:creator>
  <dc:description/>
  <cp:keywords/>
  <dc:language>en-US</dc:language>
  <cp:lastModifiedBy>Manda Libor, DiS.</cp:lastModifiedBy>
  <cp:lastPrinted>2019-03-08T09:38:00Z</cp:lastPrinted>
  <dcterms:modified xsi:type="dcterms:W3CDTF">2019-03-13T13:48:00Z</dcterms:modified>
  <cp:revision>11</cp:revision>
  <dc:subject/>
  <dc:title>VŠEOBECNÉ OBCHODNÍ PODMÍNKY NA DODÁVKU STAVBY</dc:title>
</cp:coreProperties>
</file>